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 AL 8 DE OCTUBRE DE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992"/>
        <w:gridCol w:w="993"/>
        <w:gridCol w:w="425"/>
        <w:gridCol w:w="534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2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2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10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42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40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34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rubí/PRI2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7,7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7,68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rubí/PRI2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7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9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ronule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7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4,54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/Primofiori (1 corte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TSUM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ausellina/Okitsu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00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816"/>
        <w:gridCol w:w="1452"/>
        <w:gridCol w:w="425"/>
        <w:gridCol w:w="676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2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2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1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45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42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3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3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3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3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3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et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4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4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Bartlett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ª. Marí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7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scatel Itali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7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poleón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835"/>
        <w:gridCol w:w="1247"/>
        <w:gridCol w:w="457"/>
        <w:gridCol w:w="686"/>
        <w:gridCol w:w="773"/>
        <w:gridCol w:w="773"/>
        <w:gridCol w:w="811"/>
        <w:gridCol w:w="773"/>
        <w:gridCol w:w="773"/>
        <w:gridCol w:w="771"/>
        <w:gridCol w:w="759"/>
      </w:tblGrid>
      <w:tr>
        <w:trPr>
          <w:trHeight w:val="23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45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5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7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5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10</w:t>
            </w:r>
          </w:p>
        </w:tc>
        <w:tc>
          <w:tcPr>
            <w:tcW w:w="759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1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9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5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2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2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96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2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8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4,0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4,00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0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4,00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4"/>
        <w:gridCol w:w="1101"/>
        <w:gridCol w:w="523"/>
        <w:gridCol w:w="793"/>
        <w:gridCol w:w="769"/>
        <w:gridCol w:w="769"/>
        <w:gridCol w:w="769"/>
        <w:gridCol w:w="798"/>
        <w:gridCol w:w="769"/>
        <w:gridCol w:w="769"/>
        <w:gridCol w:w="727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2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2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8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23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10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10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0,00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9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9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2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8,2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2,70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1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4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9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2,86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3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4,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4,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4,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4,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4,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ÁRRAG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erde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0-16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6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8,8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96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6,00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2,3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6,47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8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1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8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7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4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7,92 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ini Romana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8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8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9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7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7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3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6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6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6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6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6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2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9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3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4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,00 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,00 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,00 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50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10-16T10:50:00Z</dcterms:modified>
  <cp:revision>3</cp:revision>
  <dc:subject/>
  <dc:title>BALANZA COMERCIAL AGROALIMENTARIA </dc:title>
</cp:coreProperties>
</file>